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64"/>
        <w:gridCol w:w="567"/>
        <w:gridCol w:w="310"/>
        <w:gridCol w:w="397"/>
        <w:gridCol w:w="994"/>
        <w:gridCol w:w="284"/>
        <w:gridCol w:w="583"/>
        <w:gridCol w:w="1259"/>
        <w:gridCol w:w="29"/>
        <w:gridCol w:w="1247"/>
        <w:gridCol w:w="284"/>
        <w:gridCol w:w="141"/>
        <w:gridCol w:w="1134"/>
      </w:tblGrid>
      <w:tr>
        <w:trPr>
          <w:trHeight w:val="26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3873479762"/>
            <w:bookmarkStart w:id="1" w:name="__Fieldmark__0_3873479762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3873479762"/>
            <w:bookmarkStart w:id="3" w:name="__Fieldmark__1_3873479762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3873479762"/>
            <w:bookmarkStart w:id="5" w:name="__Fieldmark__2_3873479762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3873479762"/>
            <w:bookmarkStart w:id="7" w:name="__Fieldmark__3_3873479762"/>
            <w:bookmarkEnd w:id="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3873479762"/>
            <w:bookmarkStart w:id="9" w:name="__Fieldmark__4_3873479762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3873479762"/>
            <w:bookmarkStart w:id="11" w:name="__Fieldmark__5_3873479762"/>
            <w:bookmarkEnd w:id="1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3873479762"/>
            <w:bookmarkStart w:id="13" w:name="__Fieldmark__6_3873479762"/>
            <w:bookmarkEnd w:id="1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СТ ISO/IEC 17065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СТ ISO/IEC 17021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С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24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МС ISO/TS 2200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TS OIC/SMIIC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* (в зависимости от направления деятельности) 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обозначение руководств в соответствующих областях деятельности О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/>
            </w:pPr>
            <w:r>
              <w:rPr/>
              <w:t>*нужное подчеркнуть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А 8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ЦА - ПА15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 - ПА19*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*нужное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казать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и дата договора на проведение работ по аккредитации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от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(первичная аккр/аккр. в доп. области)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__Fieldmark__7_3873479762"/>
            <w:bookmarkStart w:id="15" w:name="__Fieldmark__7_3873479762"/>
            <w:bookmarkEnd w:id="15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 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6" w:name="__Fieldmark__8_3873479762"/>
            <w:bookmarkStart w:id="17" w:name="__Fieldmark__8_3873479762"/>
            <w:bookmarkEnd w:id="17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3873479762"/>
            <w:bookmarkStart w:id="19" w:name="__Fieldmark__9_3873479762"/>
            <w:bookmarkEnd w:id="19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ky-KG"/>
              </w:rPr>
              <w:t>Заявка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Вх от 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ky-KG"/>
              </w:rPr>
              <w:t>Оплата / платежное поручение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от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ky-KG"/>
              </w:rPr>
              <w:t>Результаты 1-й экспертизы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ky-KG"/>
              </w:rPr>
              <w:t>Получение доработанных материалов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ky-KG"/>
              </w:rPr>
              <w:t>Результаты 2-й экспертизы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ab/>
            </w:r>
          </w:p>
        </w:tc>
      </w:tr>
      <w:tr>
        <w:trPr>
          <w:trHeight w:val="191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ОА (%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73479762"/>
            <w:bookmarkStart w:id="21" w:name="__Fieldmark__10_387347976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73479762"/>
            <w:bookmarkStart w:id="23" w:name="__Fieldmark__11_387347976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73479762"/>
            <w:bookmarkStart w:id="25" w:name="__Fieldmark__12_387347976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73479762"/>
            <w:bookmarkStart w:id="27" w:name="__Fieldmark__13_387347976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4_3873479762"/>
            <w:bookmarkStart w:id="29" w:name="__Fieldmark__14_3873479762"/>
            <w:bookmarkEnd w:id="29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73479762"/>
            <w:bookmarkStart w:id="31" w:name="__Fieldmark__15_387347976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73479762"/>
            <w:bookmarkStart w:id="33" w:name="__Fieldmark__16_387347976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73479762"/>
            <w:bookmarkStart w:id="35" w:name="__Fieldmark__17_387347976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.И.О.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 xml:space="preserve">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73479762"/>
            <w:bookmarkStart w:id="37" w:name="__Fieldmark__18_387347976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73479762"/>
            <w:bookmarkStart w:id="39" w:name="__Fieldmark__19_387347976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008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73479762"/>
            <w:bookmarkStart w:id="41" w:name="__Fieldmark__20_387347976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73479762"/>
            <w:bookmarkStart w:id="43" w:name="__Fieldmark__21_387347976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2_3873479762"/>
            <w:bookmarkStart w:id="45" w:name="__Fieldmark__22_3873479762"/>
            <w:bookmarkEnd w:id="45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7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3_3873479762"/>
            <w:bookmarkStart w:id="47" w:name="__Fieldmark__23_3873479762"/>
            <w:bookmarkEnd w:id="47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7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видетельская оценка (наблюдение за ОС, выполняющей деятельность по отбору образцов и проведению сертификации в пределах своей области аккредитации)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Е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4_3873479762"/>
            <w:bookmarkStart w:id="49" w:name="__Fieldmark__24_3873479762"/>
            <w:bookmarkEnd w:id="4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Область оценки указать укрупненно</w:t>
            </w:r>
          </w:p>
          <w:p>
            <w:pPr>
              <w:pStyle w:val="Char"/>
              <w:rPr>
                <w:color w:val="0000FF"/>
              </w:rPr>
            </w:pPr>
            <w:r>
              <w:rPr/>
              <w:t>(технические регламенты)</w:t>
            </w:r>
          </w:p>
        </w:tc>
      </w:tr>
      <w:tr>
        <w:trPr>
          <w:trHeight w:val="460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КР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ТС (ТР ЕАЭС)</w:t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73479762"/>
            <w:bookmarkStart w:id="51" w:name="__Fieldmark__25_387347976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Критерии включения ООС в Единый реестр ЕАЭС согласно Решению Совета ЕЭК №100 от 05.12.2019 г.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73479762"/>
            <w:bookmarkStart w:id="53" w:name="__Fieldmark__26_387347976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lang w:val="ru-RU" w:eastAsia="en-US"/>
              </w:rPr>
              <w:t>Другие</w:t>
            </w:r>
            <w:r>
              <w:rPr/>
              <w:t xml:space="preserve"> документы и НПА, касающиеся деятельности ОС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Распорядок оценк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bookmarkStart w:id="54" w:name="_Hlk185286061"/>
            <w:bookmarkEnd w:id="54"/>
            <w:r>
              <w:rPr/>
              <w:t>Вступительное 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3873479762"/>
            <w:bookmarkStart w:id="56" w:name="__Fieldmark__27_3873479762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в случае дистанционной/комбинированной оценки предусмотреть перерывы в течение дня)</w:t>
            </w:r>
          </w:p>
        </w:tc>
      </w:tr>
      <w:tr>
        <w:trPr>
          <w:trHeight w:val="9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ФИ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членов  он-лай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Даты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и (пр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</w:t>
            </w:r>
            <w:r>
              <w:rPr>
                <w:sz w:val="20"/>
                <w:szCs w:val="20"/>
                <w:lang w:val="ky-KG"/>
              </w:rPr>
              <w:t xml:space="preserve">65*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ky-KG"/>
              </w:rPr>
              <w:t xml:space="preserve"> соответсвующие пунк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руководства (при наличии)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*указать стандар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ласть сертифик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ТР ТС/ ТР КР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бъекты для наблюдения (где требуется)</w:t>
            </w:r>
          </w:p>
        </w:tc>
      </w:tr>
      <w:tr>
        <w:trPr>
          <w:trHeight w:val="9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1., 4.2., 4.3.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4, 4.5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5.1, 5.2, 7.13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6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дел 6:  6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дел 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9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Э/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1.2.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ь  аккредит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АПК, ПМК, ТНП)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ТР ТС/ЕАЭС, по ТР К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дел 6:  6.1, 6.2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 7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7" w:name="__Fieldmark__28_3873479762"/>
            <w:bookmarkStart w:id="58" w:name="__Fieldmark__28_3873479762"/>
            <w:bookmarkEnd w:id="5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9" w:name="__Fieldmark__29_3873479762"/>
            <w:bookmarkStart w:id="60" w:name="__Fieldmark__29_3873479762"/>
            <w:bookmarkEnd w:id="6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1" w:name="__Fieldmark__30_3873479762"/>
            <w:bookmarkStart w:id="62" w:name="__Fieldmark__30_3873479762"/>
            <w:bookmarkEnd w:id="62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</w:rPr>
            </w:pPr>
            <w:r>
              <w:rPr/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</w:rPr>
            </w:pPr>
            <w:r>
              <w:rPr/>
              <w:t>Даты оценки с указанием удаленных точек при налич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>Даты прибытия/убытия Транспорт/авиабиле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>Ноутбук/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3873479762"/>
            <w:bookmarkStart w:id="64" w:name="__Fieldmark__31_3873479762"/>
            <w:bookmarkEnd w:id="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 xml:space="preserve">Размещение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 xml:space="preserve">Связь через средства коммуникации </w:t>
            </w:r>
            <w:r>
              <w:rPr>
                <w:lang w:val="en-US" w:eastAsia="en-US"/>
              </w:rPr>
              <w:t>Zoom</w:t>
            </w:r>
            <w:r>
              <w:rPr/>
              <w:t>, и др. указать/ Связь через смарт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65" w:name="__Fieldmark__32_3873479762"/>
            <w:bookmarkStart w:id="66" w:name="__Fieldmark__32_3873479762"/>
            <w:bookmarkEnd w:id="66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иде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67" w:name="__Fieldmark__33_3873479762"/>
            <w:bookmarkStart w:id="68" w:name="__Fieldmark__33_3873479762"/>
            <w:bookmarkEnd w:id="68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4_3873479762"/>
            <w:bookmarkStart w:id="70" w:name="__Fieldmark__34_3873479762"/>
            <w:bookmarkEnd w:id="70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личие интер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5_3873479762"/>
            <w:bookmarkStart w:id="72" w:name="__Fieldmark__35_3873479762"/>
            <w:bookmarkEnd w:id="72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6_3873479762"/>
            <w:bookmarkStart w:id="74" w:name="__Fieldmark__36_3873479762"/>
            <w:bookmarkEnd w:id="74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7_3873479762"/>
            <w:bookmarkStart w:id="76" w:name="__Fieldmark__37_3873479762"/>
            <w:bookmarkEnd w:id="76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1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2.01.202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>
        <w:rFonts w:ascii="Calibri" w:hAnsi="Calibri" w:eastAsia="Calibri" w:cs="Times New Roman"/>
        <w:szCs w:val="22"/>
        <w:lang w:eastAsia="en-US"/>
      </w:rPr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Calibri" w:cs="Times New Roman"/>
        <w:szCs w:val="22"/>
        <w:lang w:val="ky-KG" w:eastAsia="en-US"/>
      </w:rPr>
    </w:pPr>
    <w:r>
      <w:rPr>
        <w:rFonts w:eastAsia="Calibri" w:cs="Times New Roman" w:ascii="Calibri" w:hAnsi="Calibri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ОС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7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sz w:val="21"/>
      <w:szCs w:val="21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6-01-15T08:14:00Z</dcterms:modified>
  <cp:revision>224</cp:revision>
  <dc:subject/>
  <dc:title>Наименование Лаборатории/организации</dc:title>
</cp:coreProperties>
</file>